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Digital Storytelling : Verbs in Actio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Alicia Richard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1"/>
        <w:gridCol w:w="1759"/>
        <w:gridCol w:w="1757"/>
        <w:gridCol w:w="1825"/>
        <w:gridCol w:w="1838"/>
      </w:tblGrid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oice - Consistency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oice quality is clear and consistently audible throughout the presentation. 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oice quality is clear and consistently audible throughout the majority (85-95%) of the presentation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oice quality is clear and consistently audible through some (70-84%)of the presentation.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oice quality needs more attention. </w:t>
            </w:r>
          </w:p>
        </w:tc>
      </w:tr>
      <w:tr>
        <w:trPr>
          <w:trHeight w:val="150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oice - Pacing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ace (rhythm and voice punctuation) fits the story line and helps the audience really "get into" the story. 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casionally speaks too fast or too slowly for the story line. The pacing (rhythm and voice punctuation) is relatively engaging for the audience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ies to use pacing (rhythm and voice punctuation), but it is often noticeable that the pacing does not fit the story line. Audience is not consistently engaged.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attempt to match the pace of the storytelling to the story line or the audience. </w:t>
            </w:r>
          </w:p>
        </w:tc>
      </w:tr>
      <w:tr>
        <w:trPr>
          <w:trHeight w:val="150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mages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ages create a distinct atmosphere or tone that matches different parts of the story. The images may communicate symbolism and/or metaphors. 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ages create an atmosphere or tone that matches some parts of the story. The images may communicate symbolism and/or metaphors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 attempt was made to use images to create an atmosphere/tone but it needed more work. Image choice is logical.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ttle or no attempt to use images to create an appropriate atmosphere/tone. </w:t>
            </w:r>
          </w:p>
        </w:tc>
      </w:tr>
      <w:tr>
        <w:trPr>
          <w:trHeight w:val="150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uration of Presentation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ngth of presentation was 4 minutes. 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ngth of presentation was 3 minutes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ngth of presentation was 2 minutes.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was less than 2 minutes long OR more than 4 minutes. </w:t>
            </w:r>
          </w:p>
        </w:tc>
      </w:tr>
      <w:tr>
        <w:trPr>
          <w:trHeight w:val="150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mmar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mmar and usage were correct (for the dialect chosen) and contributed to clarity, style and character development. 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mmar and usage were typically correct (for the dialect chosen) and errors did not detract from the story.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mmar and usage were typically correct but errors detracted from story.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peated errors in grammar and usage distracted greatly from the story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10:00Z</dcterms:created>
  <dc:creator>rtc03</dc:creator>
  <dc:description/>
  <cp:keywords/>
  <dc:language>en-US</dc:language>
  <cp:lastModifiedBy>rtc03</cp:lastModifiedBy>
  <dcterms:modified xsi:type="dcterms:W3CDTF">2010-07-27T18:17:00Z</dcterms:modified>
  <cp:revision>2</cp:revision>
  <dc:subject/>
  <dc:title>Digital Storytelling : Verbs in Action</dc:title>
</cp:coreProperties>
</file>